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омская область Асин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КУСК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23.06.2011                                                                                                                        № 129</w:t>
      </w:r>
    </w:p>
    <w:p>
      <w:pPr>
        <w:pStyle w:val="ConsTitle"/>
        <w:spacing w:lineRule="auto" w:line="36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5" w:hanging="0"/>
        <w:jc w:val="center"/>
        <w:rPr/>
      </w:pPr>
      <w:r>
        <w:rPr>
          <w:b/>
        </w:rPr>
        <w:t xml:space="preserve">О внесении изменений в перечень дорог общего пользования 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местного значения Новокусковского сельского поселения</w:t>
      </w:r>
    </w:p>
    <w:p>
      <w:pPr>
        <w:pStyle w:val="ConsTitle"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</w:r>
    </w:p>
    <w:p>
      <w:pPr>
        <w:pStyle w:val="Normal"/>
        <w:ind w:firstLine="708"/>
        <w:jc w:val="both"/>
        <w:rPr/>
      </w:pPr>
      <w:r>
        <w:rPr/>
        <w:t xml:space="preserve">С целью уточнения протяженности автомобильных дорог общего пользования местного значения муниципального образования «Новокусковское сельское поселение»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5" w:firstLine="708"/>
        <w:jc w:val="both"/>
        <w:rPr/>
      </w:pPr>
      <w:r>
        <w:rPr/>
        <w:t>1. Утвердить Перечень автомобильных дорог общего пользования местного значения Новокусковского сельского поселения в новой редакции согласно приложению.</w:t>
      </w:r>
    </w:p>
    <w:p>
      <w:pPr>
        <w:pStyle w:val="Normal"/>
        <w:ind w:right="-5" w:firstLine="708"/>
        <w:jc w:val="both"/>
        <w:rPr/>
      </w:pPr>
      <w:r>
        <w:rPr/>
        <w:t>2. Приложение 2 к постановлению Администрации Новокусковского сельского поселения от 01.06.2011г. № 103 считать утратившим силу.</w:t>
      </w:r>
    </w:p>
    <w:p>
      <w:pPr>
        <w:pStyle w:val="Normal"/>
        <w:ind w:right="-5" w:firstLine="708"/>
        <w:jc w:val="both"/>
        <w:rPr/>
      </w:pPr>
      <w:r>
        <w:rPr/>
        <w:t>3. Настоящее постановление подлежит опубликованию (обнародованию) в установленном порядке.</w:t>
      </w:r>
    </w:p>
    <w:p>
      <w:pPr>
        <w:pStyle w:val="Normal"/>
        <w:ind w:right="-5" w:firstLine="708"/>
        <w:jc w:val="both"/>
        <w:rPr/>
      </w:pPr>
      <w:r>
        <w:rPr/>
        <w:t>4. Настоящее постановление вступает в силу с момента его официального опубликования (обнародования).</w:t>
      </w:r>
    </w:p>
    <w:p>
      <w:pPr>
        <w:pStyle w:val="Normal"/>
        <w:ind w:firstLine="708"/>
        <w:jc w:val="both"/>
        <w:rPr/>
      </w:pPr>
      <w:r>
        <w:rPr/>
        <w:t>5. Контроль исполнения постановления возложить на специалиста 1 категории администрации сельского поселения Козлова О.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лава администрации                                                                     А.В.Карпенко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постановлению 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 xml:space="preserve">Администрации Новокусковского 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>от 23.06.2011г. № 12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втомобильных дорог общего пользования местного знач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Новокусковское сельское поселение»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848"/>
        <w:gridCol w:w="1964"/>
        <w:gridCol w:w="1941"/>
      </w:tblGrid>
      <w:tr>
        <w:trPr>
          <w:trHeight w:val="3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втомобильной дороги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ечание </w:t>
            </w:r>
          </w:p>
        </w:tc>
      </w:tr>
      <w:tr>
        <w:trPr>
          <w:trHeight w:val="171" w:hRule="atLeast"/>
        </w:trPr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ово-Кусково</w:t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Школьна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Партизанска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Сельска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Рабоча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олодежна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Библиотечна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арков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Больнична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Берегова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Спортивна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Сибирска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Нова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.Садовый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.Спортивный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ъезд к пер.Спортивный от автомобильной дороги Асино-Батурин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ъезд к оз.Домашнее от ул.Школьной, 9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ъезд к свалке ТБО с.Ново-Кусково от дороги Асино-Батурин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ъезд к ферме молодняка от ул.Школьная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ная дорога, соединяющая с.Ново-Кусково и д.Старо-Кусков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Старо-Кусково</w:t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Лесна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Центральна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Крайня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Казанка</w:t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Партизанска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ир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Чапаев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Крайня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Заречна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Орловска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олодежна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. Сельский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Филимоновка</w:t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Центральна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Колхозна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Школьна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олодежна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Нова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Лесна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Ильинска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ъезд к МТФ от автомобильной дороги Асино-Батурин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ъезд к зерносушильному комплексу от автомобильной дороги Асино-Батурин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ъезд к свалке ТБО с.Филимоновка от дороги Асино-Батурин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Митрофановка</w:t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Центральна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 по управлению делами                                                     А.В.Репин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9:05:00Z</dcterms:created>
  <dc:creator>Оператор</dc:creator>
  <dc:description/>
  <cp:keywords/>
  <dc:language>en-US</dc:language>
  <cp:lastModifiedBy>Customer</cp:lastModifiedBy>
  <cp:lastPrinted>2011-06-23T09:33:00Z</cp:lastPrinted>
  <dcterms:modified xsi:type="dcterms:W3CDTF">2011-06-23T03:38:00Z</dcterms:modified>
  <cp:revision>28</cp:revision>
  <dc:subject/>
  <dc:title/>
</cp:coreProperties>
</file>